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742797929"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567788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003752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