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38058686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00187255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