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44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2244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2779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8047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3516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727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1329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970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3464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419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93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0303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4644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446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158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1190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869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