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524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34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171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075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4018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4073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8263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6946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5831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4664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7198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176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119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