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7221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78584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556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6013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372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8793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52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3772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3076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03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2292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445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99434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5212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9851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4876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660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