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8032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7555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266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106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6634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35995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971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9886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3795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77072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293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50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1019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