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148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178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6312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807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2774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0856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9856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0019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466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664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2631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99933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99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5269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5833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