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69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7163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72427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580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4126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5748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231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087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6977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1369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3365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557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3505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3681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214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