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643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78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443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053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442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165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019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074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78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790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579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683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701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188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797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