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350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409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662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23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7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669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35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167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36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639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456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278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363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488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943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229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278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