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83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878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331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796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518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514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374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594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986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753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454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814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987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10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205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543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22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