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461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0251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786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340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324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6598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0684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122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840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955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785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665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008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991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5189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