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476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6571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9571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466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4169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159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0574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7147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0619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8367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256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299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153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