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00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78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91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73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33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15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35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6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14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03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9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7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96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