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029891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2458021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