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9389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01106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89387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84307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