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84712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4896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5245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81705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77362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82310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05523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3703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