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73918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3126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47787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16786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