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459667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865747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425336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07994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821679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3224104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532208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402723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