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DB-API  (draft document February 7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deling Database Application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. H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 S. Bryant, H. Ohkawa, J. Kans, A. Smirnov, J. Os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B-API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B-API DAT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TRUC DAT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B-AP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DB-API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DB-API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N.1 MODEL INDEX &lt;&gt; NODE POIN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TRAVE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bi.nlm.nih.gov/Structure for the latest updates to MMDB-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B (Molecular Modelling DataBase) is NCBI's 3-dimensional struct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source of MMDB data is from experimental X-ray crystallo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 data from the Brookhaven Protein Database (PD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I's has a complete ASN.1 specification for storage and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structure data. The development of the Molecular Modell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DB) and the rationale for the use of ASN.1 are discussed a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 The ASN.1 data specification is not a prerequisit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B-API, as it is parsed into complete and comprehensive mem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y MMDB-AP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N.1 Biostruc can represent a  3D structure consisting of several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derived data.  The Biostruc data consists of (a) bibli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torical data; (b) a single, unambiguous chemical-graph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's skeletal path of atoms and bonds); (c) one or more sets of 3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siting of locations in space ( X, Y, Z coordinates); and (d)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(b) and/or (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B-API is written under the NCBI Software Development Toolkit (SD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implementing MMDB-API.  An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I) is a set of computer algorithms and programs that allow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MMDB-API is to provide a programmer with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and computing on the structural data tha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SN.1 format.  MMDB-API's principal task is to restruc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memory image of the ASN.1 data to make it computable. 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SN.1 Biostruc is, under MMDB-API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C data structure known as a "Modelstru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B-API provides all the C routines in a libr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 I/O between these three lay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                  C Object         MMDB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         Loaders          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Memory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truc (ASN.1)  &lt;=&gt;   Biostruc   &lt;=&gt;   Model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tart computing at the highest-layer, MMDB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without becoming an expert in parsing, file or network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SN.1 Biostruc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has been created with some very complex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need to compute within these.  MMDB-API has some powerfu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taining sub-sets of structure data using routines called "travers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applied to cast the data you require into mo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thay you design and operate on.  By writing,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 into the MMDB-API data structures, one can sa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ASN.1 data specif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should not be discounted on the basis of its data structur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robably the most robust and reproduceable mean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ata from a file format and getting it into memory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B-API has provided for an astonishingly efficient amount of code-re-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at the PDB convert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lines of code, and the Kinemage renderer makes 4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s, add textual annotation, and is less than 1600 lines of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asncode, (NCBI Toolkit) provides a means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N.1 data specification, and generating C data stru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ovide memory management and I/O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loader layer".  The data structures paralell the ASN.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A Biostruc can be loaded into memory and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directly without any alteration to these ASN.1-derived 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Biostruc C in-memory image, derived from the ASN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ill-suited for computation.   MMDB-API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ayer, the Modelstruc, to optimize the in-memory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ation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ASN.1-derived C data structure not suited for compu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changes are neccesary, data type con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stantiation and the addition of explicit "backwards"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ffect or add to the content of the data, mer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a re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presenation of coordinate floating poin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N.1 Biostruc is as an integer value and integer scale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ust be converted to floating point for computation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onversion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raphs are really saved as indices into residue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tandard and non-standard (local dictionaries). Therefore, to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, each residue (bonds and atoms) must be copied or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pointer references from the  "chemical graph" to the "lo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i.e. the X, Y, Z coordinates). Rather there are only refer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back into the chemical graph.  These must be interpreted at load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d, hence the addition of explicit backward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ational purposes, one must have a way of finding the chemical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cation, and the location from the chemical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iven the location of an atom,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termining its bonded-neighbors, through-space non-bonded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molecule and structure.  There is a need to hav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s availiable in a pre-computed and computed on-the-fly bas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the data structure design has been to use point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order to reduce the coding and logic require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truc is a hybrid data stucture, containing significa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ASN.1 derived C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s that remain unchanged after the object-loader phase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scriptive parts. These includ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er information.  These parts of the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ecause there is a large set of NCBI program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ASN.1 derived C types as-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ome compuations on the Modelstruc cannot be for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of the API, the Modelstruc may be manipulat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iding has not been strongly enforced by MMDB-API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brary routines are public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ttention has been paid to the free-ing of memory in MMDB-API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s freed with a "hierarchical collapse".  This mea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mething you aren't supposed to (like a string) and don't n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in the structure that point to it (its parents, its child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free-ing will fail.  More safe free-ing routines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B-API devel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Hungarian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MMDB-API attempts to employ Hungarian Notation, whereas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CBI toolkit has no structured way of defining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Vibrant objects.  You will either love or hate my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ason it was implemented was to reduce bugs, which it do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such as doubly-linked lists and singly-linked-li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NCBI toolkit core routines.  A pointer to a singly-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contains a pointer to a MAD node, is a PVNMA a "Pointer to Va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elAtom"  and a pointer to a doubly-linked list node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MMD is a PDNMM, a "Pointer to DValNode to ModelMolec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ungarian notation, a data type prefix is prepended to a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Ptr is a "pc" meaning pointer t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is put first so that equivalencies of data types is spotted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etch = &amp;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on the left indicates that the address on the right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= &amp;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othing about whether the address of mystring is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 insert into F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amining the *.h file or wherever Fetch wa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MDB-API, the abbreviations MS, MA, MM, etc form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Nota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the variable pdnmsList is a "P"ointer to "D"Val"N"ode to "M"odel"S"tru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name is List.  A declaration of this vari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pdnms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DATA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version of the ASN.1 Biostruc to the C Modelstru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changes in the data a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verything is instant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 In a given Biostruc, there may be many references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or "Phe", but there is only one copy of the "Phe" chem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dictionary one).  In the Modelstruc, the "Phe" chem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ntiated for each "Phe" in a protein.  Likewise ther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d every bond in the complete chemical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ll "indicies" and "id's" become C pointers to "nodes" contain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: An "atom" node contains information about the chemical graph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(bonds, name, etc).  It also contains a list of "loc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,Z coordinates) that come from each structural model present in the ASN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can have an unlimited number of "locations"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contains a complete list of bonds.   The number of bond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s not chemically constrained, rather it is unlimited (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irtual bonds).  The bond list is a list of pointers to "b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link atoms (NOT LOCATIONS) together and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 is (i.e. single, double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 functions one gets from each ASN.1 type "Xx"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loaders" with asn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memory-free-er Xx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memory-allocater XxNew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 read function XxAsnRea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A write funciton XxAsnWri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can refer to structure Xx in memory with a point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odelstruc can be referr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er, and can be freed with a single function.  However,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a new unpopulated Modelstruc is complicated,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vision for special routines to make de-nov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truc is currently instantiated by first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ostruc with BiostrucAsnRead(), then it is converted into a Mode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MDB-API routines.  MMDB-API if fully capable of handling a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structures in memory, providing there is roo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truc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- only b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- on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on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- on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- only b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 on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"Modelstruc",  a further conversion of the data to an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ata arrays and matricies can be easily performed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application of array- and vector-based algorithms (e.g. Fortr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tensive reprogramming of the internal logic of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digm can be convenience to an established body of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ork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r "writing" of a Modelstruc  involves a conversion back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memory C Biostruct, at the "object loader" layer then th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SN.1 Biostruc using BiostrucAsnWrite.  In the future we ho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instantiate the chemical-graph portion of a Mode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N.1 sequence or from oth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TRUC DATA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Main types of data nodes in a Modelstr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"ModelStru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is "ModelStru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D is "Pointer to M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"ModelMolec",    MMD "ModelMolecData",    PMMD "Pointer to M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"ModelGraph",    MGD "ModelGraphData",    PMGD "Pointer to MG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"ModelAtom",     MAD "ModelAtomData",     PMAD "Pointer to M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"ModelBond",     MBD "ModelBondData",     PMBD "Pointer to MB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"ModelDensity",  MDD "ModelDensityData",  PMDD "Pointer to 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"ModelObject",   MOD "ModelObjectData",   PMOD "Pointer to 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"AtomLocation",  ALD "AtomLocationData",  PALD "Pointer to 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"ModelLocation", MLD "ModelLocationData", PMLD "Pointer to M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struc is loosely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y-linked list containing MS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y-linked list containing MM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y-linked list containing MG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, MBD (interconnected by poin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nked-list of of locations - ALD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nked-list of its own bonds - PMB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nd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pointers - PMAD - to the atom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sts of MAD, MBD (like disulfide b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 of MAD, MBD (like alpha carb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 of MOD (objects - bricks, spheres, surfac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 of MDD (grid densit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ode MS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inter to the ASN.1 Biostruc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Biostruc OR the non-redunda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odels M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information &amp; bibliograph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local &amp; global chemical graph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Biostruc-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rotation/translation matricies to be applied to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-lists and doubly-linked list nod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amed data nodes.  Pointers to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  "P"ointer to "D"val"N"ode.  A Doubly-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  "P"ointer to "V"al"N"ode.   A Singly-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"ModelStruc",   Contains a PMSD "Pointer to MS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M "ModelMolec",   Contains a PMMD "Pointer to M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G "ModelGraph",   Contains a PMGD "Pointer to MG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MA "ModelAtom",    Contains a PMAD "Pointer to M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MB "ModelBond",    Contains a PMBD "Pointer to MB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MD "ModelDensity", Contains a PMDD "Pointer to 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MO "ModelObject",  Contains a PMOD "Pointer to 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AL "AtomLocation", Contains a PALD "Pointer to 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L "ModelLocation",Contains a PMLD "Pointer to M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NOD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, MSD, MMD, MGD, MAD, MBD, ALD (except MLD) can be refere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ype FB (FlagBlock) with  a PFB (pointer to FlagBlo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abstract each data node for comm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routine that returns a three-dimensional bounding box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uctures (MSD), whole molecules (MMD) residues (MGD) or atoms (M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 data.  With a PFB pointer, all these data types can b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routine.  While not quite OOP, it does reduce the cod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cks are availiable, i.e. given a PFB pointer to some "Model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termine its type (MSD,MMD, etc), its indicies and its paren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atom's parent molecule).   This also makes all objects "click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D graphics viewer.  If the viewer returns one pointer, one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links back to find out what it is (bond or atom)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ts parents are (residue, molecule, struct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 definition of components in each node are found in mmdbapi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B-API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MDB-API, the programmer does not need to parse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are, Open MMDB-API,  Load an ASN.1 Biostruc, 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Modelstruc and you obtain a pointer of type PDNMS to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mmonly used argument in MMDB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s many structures as you wis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st in memory that is free-ed when CloseMMDBAPI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sample code that uses MMDB-API prints all the atomic XY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ASN.1 MMDB file (testap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cbi.h&gt;  /* the NCBI SDK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n.h&gt;   /* the ASN.1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mdbapi.h&gt;   /* the MMDB-API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NCBI argument routines are described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NCBI Software Development Toolki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ARG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 myargs[NUMARG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Input String",NULL,NULL,NULL,FALSE,'s',ARG_FILE_IN,0.0,0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Model Level \n0 = Atoms; 1=BB; 2=all PDB; 3=VECT; ","0","0","3",TRUE,'m',ARG_INT,0.0,0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CALLBACK routin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d as the traverser visits each nod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node is an atom, it prints the atom's nam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the first model'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, Y, and Z values for the ato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oXYZ(PFB pfbThis, Int4 iModel, Int4 iIndex, Pointe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D pmad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D pald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fbThis points to a generic data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e want only ModelAtomData or MAD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AtomNode(pfbTh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ast to the correct PMAD pointe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adAtom = (PMAD) pfb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get the locations (XYZ coords node) for this atom, and mo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dLoc = GetAtomLocs(pmadAtom, i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go through each location for this particular atom and mode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(paldL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int the Atom name and locat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"Atom, %s, X=%f, Y=%f,  Z=%f 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omPDBName(pmadAt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omLocX(paldLoc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omLocY(paldLoc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LocZ(paldLo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ldLoc = paldLoc-&gt;next; /* get nex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Main() function,  built according to the NCB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ftware Development Toolkit specifications, le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rtability between GUI and non-GUI platfo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_Int2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 i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MS pdnmsModel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trucPtr pbsBio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(! GetArgs("MMDB-API Example",NUMARGS,my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Initialize MMDB-API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(! OpenMMDBAPI(0, NULL, (Int2) myargs[1].intval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f("Have not opened mmdbap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turn 2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ad an ASN.1 Biostru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sBiostruc = FetchBiostrucPDB(myargs[0].strvalue, myargs[1].intvalue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bsBiostruc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f("Have not fetched Biostru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 it into a Modelstruc pointed to by pdnms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nmsModelstruc= MakeAModelstruc(pbsBiostruc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dnmsModelstruc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f("Have not not Converted Biostru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turn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raverse all the ATOM nodes in each pdnmsMai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doing the function DoXYZ at each node for each model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est = TraverseModels(</w:t>
        <w:tab/>
        <w:t>pdnmsModel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VERSE_A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,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NodeFunc)(DoX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ree the Modelstruc (and its enclosed Biostruc) */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FreeAModelstruc(PDNMS pdnmsThis); not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an be done individually - but all Modelstru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maining are freed in CloseMMDB-API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hut Down MMDB-API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MMDBAPI(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BAPI Interfa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  OpenMMDBAPI(Byte bExtent, CharPtr pcDic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MMDBAPI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trucPtr FetchBiostrucPDB(CharPtr pcAcession, Int4 iModelLevel, Int4 iMaxMod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MakeAModelstruc(BiostrucPtr pbsTh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Free-er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reeSingleModel(PDNMS pdnmsThis, Int2 i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ClearStructur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AModelstruc(PDNMS pdnms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MMDBAPI(void);  /* frees leftovers Modelstru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MS  GetPDNMSMain(void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D   GetPRGDDictionar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GetMMDBAPIbExt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ChangeMMDBAPIbExtent(Byte bExt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asterModelstruc(PDNMS pdnms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GetMaster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electedModelstruc(PDNMS pdnms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GetSelected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HolderModelstruc(PDNMS pdnms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Swap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rom list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NMS GetFirst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GetNext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MS GetPreviousModelstru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lists of selected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NodePtr AddPFBSelect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PFBSelect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doPFBSelect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Ptr GetStrucStrings(PDNMS pdnmsThis, Int4 iPi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 MakeHashChange(PDNMS pdnms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   CountModelstru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mdbAPI NewMMDBAP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MODEL INDEX &lt;&gt; NODE POIN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N.1 definition of the Biostruc refers to the chemical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ID, ResidueID (same as Graph here), and Ato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find the appropriate node in the Modelstruc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D </w:t>
        <w:tab/>
        <w:t>AtomFromMMDBIndex(PDNMS pdnmsList, Int2 iStru, Int2 iMol, Int2 iGraph, Int2 i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GD </w:t>
        <w:tab/>
        <w:t>GraphFromMMDBIndex(PDNMS pdnmsList, Int2 iStru, Int2 iMol, Int2 i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D </w:t>
        <w:tab/>
        <w:t>MolFromMMDBIndex(PDNMS pdnmsList, Int2 iStru, Int2 iM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</w:t>
        <w:tab/>
        <w:t>GetLocation(PALD paldList,  Int2 iCoord,  Char c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</w:t>
        <w:tab/>
        <w:t>GetAtomLocs(PMAD pmadThis,  Int2 i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D</w:t>
        <w:tab/>
        <w:t>GetParentGraph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D</w:t>
        <w:tab/>
        <w:t xml:space="preserve">GetParentMol(PFB pfbThi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D</w:t>
        <w:tab/>
        <w:t xml:space="preserve">ToMSDParent(PFB pfbThis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</w:t>
        <w:tab/>
        <w:t>PFBFromVN(ValNodePtr pvn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</w:t>
        <w:tab/>
        <w:t>PFBFromDN(DValNodePtr pdn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lNodePtr DNFromPFB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 xml:space="preserve">IndexFromNode(PFB pfbNode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not given your own copy of a string, you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tring in memory.  Do not free CharPtr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ParentMolNum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</w:t>
        <w:tab/>
        <w:t>ParentMolName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</w:t>
        <w:tab/>
        <w:t>ParentGraphPDBNo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</w:t>
        <w:tab/>
        <w:t>ParentGraphPDBName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</w:t>
        <w:tab/>
        <w:t>ParentGraphIUPAC1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ParentGraphNum(PFB pfb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 LIBCALL ElementName(Int1 iAtomi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tr LIBCALL AminoAcidName(Char cThis, Int2 iRe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VER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use pointers to functions which all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"computation" to a routine that "walks" the Modelstru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All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ks the structure children from the current pointer.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pfnCallMe)(pfbThis, iModel, iIndex, ptr) at each data node (as Flags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pdnModel can be either a PDNMS, PDNMM, or PDNM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PDNMS to traverse a single struc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NMM and PDNMG continue traversing from the point w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linked list.  Therefore if you want to trave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olecule, say pmmdThis, use the pmmdThis-&gt;pdnmgHea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ngs off the molecule as the argument for the trave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IFIC TRAVE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traverse one specif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th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OneModel(DValNodePtr pdnModel, Int2 iTraverse, Int2 i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4 iIndex,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Models(DValNodePtr pdnModel, Int2 iTra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4 iIndex, Pointer ptr, 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Traverse fla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MOLEC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AT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BO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SOLI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VERSE_IBO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-SPECIFIC TRAVE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ly visit the PFB nodes stated in their names, and ignor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ually called by TraverseOneModel and Traverse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uch faster than TraverseAll because they only call the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od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IBond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alks all the inter-res or inter-mole bond childr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start from MSD, MMD, MGD, MBD (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s(*pfnCallMe)(pfbThis, iModel, iIndex, ptr) at each bo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Bond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alks all the bond children from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start from MSD, MMD, MGD, MBD (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s(*pfnCallMe)(pfbThis, iModel, iIndex, ptr) at each bo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Atom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lks all the atom children from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start from MSD, MMD, MGD, MAD (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s (*pfnCallMe)(pfbThis, iModel, iIndex, ptr) at each atom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Graph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ks all the model children from MSD, M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s (*pfnCallMe)(pfbThis, iModel, iIndex, ptr) at each grap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Molecule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alks all the model children from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s (*pfnCallMe)(pfbThis, iModel, iIndex, ptr) at each molecul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2 TraverseSolids( DValNodePtr pdnModel, Int4 iModel, Int4 i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ptr, pNodeFunc pfnCall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fil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WriteAsnModelList(PDNMS pdnmsThis,   Int2 iNumModels,  Int2Ptr i2Ve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Ptr pcSave,  Byte bSa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AsnOneModel(PDNMS pdnmsThis,  Int2 iModel,  CharPtr pcSave,  Byte b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AsnAllModel(PDNMS pdnmsThis,  CharPtr pcSave,  Byte b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AsnLocalDict(PDNMS pdnmsThis, CharPtr pcSave,  Byte bSave,  Boolean Sav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PDBModelList(PDNMS pdnmsThis,  FILE *pFile,  Int2 iNumModels,  Int2Ptr i2V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PDBOneModel(PDNMS pdnmsThis,  FILE *pFile,  Int2 i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PDBAllModel(PDNMS pdnmsThis,  FILE *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mage file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KinModelList(PDNMS pdnmsThis,  FILE *pFile,  Int2 iColor, Byte bKin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2 iNumModels,  Int2Ptr i2V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KinOneModel(PDNMS pdnmsThis,  FILE *pFile, Int2 iColor, Byte bKinRender, Int2 i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</w:t>
        <w:tab/>
        <w:t>WriteKinAllModel(PDNMS pdnmsThis, FILE *pFile, Int2 iColor, Byte bKinRen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Rend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MULTANIM    0x20  /* forces KIN_COLOR_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KIN_ALTCONF     0x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HET         0x08  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KIN_RESIDUE     0x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KIN_BACKBONE    0x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VIRTUAL     0x01  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DEFAULT     0x00  /* forces KIN_VIRT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COLOR_DEFAULT 0  /* forces KIN_COLOR_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COLOR_NUMBER  1 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KIN_COLOR_TYPE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KIN_COLOR_TEMP    3  /* forces Temp groups onl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N_COLOR_ATOM    4  /* forces Element group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Lo LIBCALL AtomDistanceSq(PMAD pmadFrom, PMAD pmadTo, Int2 iModel, Char cA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s" macros are used to triage PFB nodes and to query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leans.  You must cast to a PFB if you use these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ype data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sNA((PFB)pmsdTh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structure contains a Nucleic Acid molec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t may contain other thing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sNA((PFB)pmmdTh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molecule is a Nucleic Ac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cros aren't used in mmdabpi[1-3].c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y weren't defined until after that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mmdbap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with any PFB node, esp. when doing Traverse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Node(pfb)      ((int) pfb -&gt;bMe == AM_M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Node(pfb)      ((int) pfb -&gt;bMe == AM_M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Node(pfb)     ((int) pfb -&gt;bMe == AM_M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oleculeNode(pfb)  ((int) pfb -&gt;bMe == AM_M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Node(pfb)    ((int) pfb -&gt;bMe == AM_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ensityNode(pfb)   ((int) pfb -&gt;bMe == AM_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tructureNode(pfb) ((int) pfb -&gt;bMe == AM_M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LocNode(pfb)   ((int) pfb -&gt;bMe == AM_A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StructureNode(pfb) OR IsMolecule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on(pfb)</w:t>
        <w:tab/>
        <w:tab/>
        <w:t>(pfb -&gt;bWhat &amp; (Byte) AM_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NA(pfb)</w:t>
        <w:tab/>
        <w:tab/>
        <w:t>(pfb -&gt;bWhat &amp; (Byte) AM_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A(pfb)</w:t>
        <w:tab/>
        <w:tab/>
        <w:t>(pfb -&gt;bWhat &amp; (Byte) AM_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A(pfb)</w:t>
        <w:tab/>
        <w:tab/>
        <w:t>((pfb -&gt;bWhat &amp; (Byte) AM_RNA) || (pfb -&gt;bWhat &amp; (Byte) AM_DN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otein(pfb)</w:t>
        <w:tab/>
        <w:tab/>
        <w:t>(pfb -&gt;bWhat &amp; (Byte) AM_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AorProtein(pfb)     ((pfb -&gt;bWhat &amp; (Byte) AM_RNA) || (pfb -&gt;bWhat &amp; (Byte) AM_DNA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(pfb -&gt;bWhat &amp; (Byte) AM_PR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ater(pfb)</w:t>
        <w:tab/>
        <w:tab/>
        <w:t xml:space="preserve">(pfb -&gt;bWhat &amp; (Byte) AM_WA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olvent(pfb)</w:t>
        <w:tab/>
        <w:tab/>
        <w:t>((pfb -&gt;bWhat &amp; (Byte) AM_SOL) || (pfb -&gt;bWhat &amp; (Byte) AM_W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terogen(pfb)</w:t>
        <w:tab/>
        <w:t>(pfb -&gt;bWhat &amp; (Byte) AM_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therPolymer(pfb)</w:t>
        <w:tab/>
        <w:t>(pfb -&gt;bWhat &amp; (Byte) AM_PO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Graph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RNABase(pfb)</w:t>
        <w:tab/>
        <w:t>(pfb -&gt;bWhat &amp; (Byte) RES_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DNABase(pfb)</w:t>
        <w:tab/>
        <w:t>(pfb -&gt;bWhat &amp; (Byte) RES_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NABase(pfb)</w:t>
        <w:tab/>
        <w:t>((pfb -&gt;bWhat &amp; (Byte) RES_RNA) || (pfb -&gt;bWhat &amp; (Byte) RES_DN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AminoAcid(pfb)</w:t>
        <w:tab/>
        <w:t>(pfb -&gt;bWhat &amp; (Byte) RES_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raphNAorAA(pfb)     ((pfb -&gt;bWhat &amp; (Byte) RES_RNA) || (pfb -&gt;bWhat &amp; (Byte) RES_DNA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(pfb -&gt;bWhat &amp; (Byte) RES_A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GraphNode(pfb) AND IsGraphAminoAcid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PDBSS(pfb)</w:t>
        <w:tab/>
        <w:t>(pfb -&gt;bPDBSecS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PDBHelix(pfb)   (pfb -&gt;bPDBSecStru &amp; (Byte) SS_H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PDBSheet(pfb)   (pfb -&gt;bPDBSecStru &amp; (Byte) SS_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PDBStrand(pfb)  (pfb -&gt;bPDBSecStru &amp; (Byte) SS_ST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PDBTurn(pfb)    (pfb -&gt;bPDBSecStru &amp; (Byte) SS_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NCBISS(pfb)   (pfb -&gt;bNCBISecS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NCBIHelix(pfb)  (pfb -&gt;bNCBISecStru &amp; (Byte) SS_H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NCBISheet(pfb)  (pfb -&gt;bNCBISecStru &amp; (Byte) SS_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NCBIStrand(pfb) (pfb -&gt;bNCBISecStru &amp; (Byte) SS_ST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AInNCBITurn(pfb)   (pfb -&gt;bNCBISecStru &amp; (Byte) SS_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Atom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BackBone(pfb)     (pfb -&gt;bWhat &amp; (Byte) AM_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CAlpha(pfb)       (pfb -&gt;bWhat &amp; (Byte) AM_C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PAlpha(pfb)       (pfb -&gt;bWhat &amp; (Byte) AM_P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Alpha(pfb)        ((pfb -&gt;bWhat &amp; (Byte) AM_CALPHA)  ||  (pfb -&gt;bWhat &amp; (Byte) AM_PALPH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OCarbonyl(pfb)    (pfb -&gt;bWhat &amp; (Byte) AM_OCARBN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CBeta(pfb)        (pfb -&gt;bWhat &amp; (Byte) AM_C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NBeta(pfb)        (pfb -&gt;bWhat &amp; (Byte) AM_N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Beta(pfb)</w:t>
        <w:tab/>
        <w:t xml:space="preserve"> ((pfb -&gt;bWhat &amp; (Byte) AM_CBETA) || (pfb -&gt;bWhat &amp; (Byte) AM_N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C1Ribose(pfb)     (pfb -&gt;bWhat &amp; (Byte) AM_C1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omC4Ribose(pfb)     (pfb -&gt;bWhat &amp; (Byte) AM_C4RI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PDBName(pfb)         pfb -&gt;pc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Number(pfb)        pfb -&gt;pvnmaLink-&gt;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Bond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Virtual(pfb)      (pfb -&gt;bWhat &amp; (Byte) BOND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PDouble(pfb)      (pfb -&gt;bWhat &amp; (Byte) BOND_P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VanderWaal(pfb)   (pfb -&gt;bWhat &amp; (Byte) BOND_V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Ionic(pfb)        (pfb -&gt;bWhat &amp; (Byte) BOND_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Hydrogen(pfb)     (pfb -&gt;bWhat &amp; (Byte) BOND_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Triple(pfb)       (pfb -&gt;bWhat &amp; (Byte) BOND_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Double(pfb)       (pfb -&gt;bWhat &amp; (Byte) BOND_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Single(pfb)       (pfb -&gt;bWhat &amp; (Byte) BOND_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ndAromatic(pfb)     ((pfb -&gt;bWhat &amp; (Byte) BOND_PDOUBLE) &amp;&amp; (pfb -&gt;bWhat &amp; (Byte) BOND_DOU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Object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Sphere(pfb)     (pfb -&gt;bWhat &amp; (Byte) OBJ_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Cylinder(pfb)   (pfb -&gt;bWhat &amp; (Byte) OBJ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Brick(pfb)      (pfb -&gt;bWhat &amp; (Byte) OBJ_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TMesh(pfb)      (pfb -&gt;bWhat &amp; (Byte) OBJ_T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Triangles(pfb)  (pfb -&gt;bWhat &amp; (Byte) OBJ_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bjectCone(pfb)       (pfb -&gt;bWhat &amp; (Byte) OBJ_C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hen IsAtomLocNode(pfb) =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FloatL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LocX(pfb)  pfb -&gt;pflvDat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LocY(pfb)  pfb -&gt;pflvDat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LocZ(pfb)  pfb -&gt;pflvDat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IsStructureNode(pfb)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Ptr - which you should copy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BAccession(pfb)  pfb -&gt;pcP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