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2743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20799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34455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