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708565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6482644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