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7579584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5418458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2032193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7039842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