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56956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296267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87180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0255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