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24561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77996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18768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72192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