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79700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39114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28864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