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64325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59018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05378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81362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