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5067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5434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35663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30138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