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2764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5181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1549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