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065055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67984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940269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558579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