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ten_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ten_paths : (searchpath list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