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OS_BOUNDS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--(&amp; 1)) &lt;= (cos x) /\ (cos x) &lt;= (&amp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