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 Theory for Finit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. J. Win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iversity of California,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y 12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L theory "sets.th" provides a theory of finite sets for HO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is taken from chapter 10 of Manna and Waldinger's book "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for Computer Porgramming, VOL 1."  The theory presented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ized inside H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y of sets has two constructors EMPTY, which constructs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INSERT which constructs a new set from an atom and anoth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induction theorems (and tactics).  The first i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induction theorem returned from Tom Melham's typ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_induction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 !P. P EMPTY /\ (!s. P s ==&gt; (!x. P(INSERT x s))) ==&gt; (!s. P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more specific to set and is quite useful.  It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_induction_2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 !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EMPTY /\ (!s x. ~x IN s ==&gt; P s ==&gt; P(INSERT x s)) ==&gt; (!s. P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induction tactics are called SET_INDUCT_TAC and SET_INDUCT_2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theorems and definitions contained in the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e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DISTINCT = |- !x s. ~(EMPTY = INSERT x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CASES_THM = |- !s. (s = EMPTY) \/ (?s' x. s = INSERT x s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!x. x IN EMPTY = F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!x y s. x IN (INSERT y s) = (x = y) \/ x IN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 = |- !x s. x IN (INSERT x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MPTY_MEMBER = |- !s. ~(s = EMPTY) = (?x. x IN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RPTION = |- !x s. x IN s ==&gt; (INSERT x s =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_DECOMP = |- !x s. x IN s ==&gt; (?t. (s = INSERT x t) /\ ~x IN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EQ = |- !s t. (s = t) = (!x. x IN s = x IN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ON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!s. EMPTY UNION s = s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!x s1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INSERT x s1) UNION s2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x IN s2 =&gt; s1 UNION s2 | INSERT x(s1 UNION s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_UNION = |- !x s1 s2. x IN (s1 UNION s2) = x IN s1 \/ x IN 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ON_ASSOC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!s1 s2 s3. (s1 UNION s2) UNION s3 = s1 UNION (s2 UNION s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ON_IDENT = |- !s. s UNION s =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ON_SYM = |- !s1 s2. s1 UNION s2 = s2 UNION 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SECT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!s. EMPTY INTERSECT s = EMPTY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!x s1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INSERT x s1) INTERSECT s2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x IN s2 =&gt; INSERT x(s1 INTERSECT s2) | s1 INTERSECT s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_INTERSECT = |- !x s1 s2. x IN (s1 INTERSECT s2) = x IN s1 /\ x IN 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SECT_ASSOC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!s1 s2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1 INTERSECT s2) INTERSECT s3 = s1 INTERSECT (s2 INTERSECT s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SECT_IDENT = |- !s. s INTERSECT s =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SECT_SYM = |- !s1 s2. s1 INTERSECT s2 = s2 INTERSECT 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ON_OVER_INTERSECT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!s1 s2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 INTERSECT (s2 UNION s3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1 INTERSECT s2) UNION (s1 INTERSECT s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SECT_OVER_UNION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!s1 s2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 UNION (s2 INTERSECT s3) = (s1 UNION s2) INTERSECT (s1 UNION s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JOINT = |- !s t. DISJOINT s t = (s INTERSECT t = EMP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JOINT_MEMBER = |- !s t. DISJOINT s t = ~(?x. x IN s /\ x IN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ETE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!x. EMPTY DELETE x = EMPTY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!x s 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INSERT x s) DELETE y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(x = y) =&gt; s DELETE y | INSERT x(s DELETE y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_MEMBER = |- !s x y. x IN (s DELETE y) = x IN s /\ ~(x =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_DECOMPOSITION = |- !s x. x IN s ==&gt; (s = INSERT x(s DELETE 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_ABSORPTION = |- !s x. ~x IN s ==&gt; (s = s DELETE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 = |- !s. CHOICE s = (@x. x IN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 = |- !s. REST s = s DELETE (CHOICE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_MEMBER = |- !s. ~(s = EMPTY) ==&gt; (CHOICE s) IN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OICE_DECOMPOSITION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!s. ~(s = EMPTY) ==&gt; (s = INSERT(CHOICE s)(REST 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_NON_MEMBER = |- !s. ~(s = EMPTY) ==&gt; ~(CHOICE s) IN (REST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!s. s DIFF EMPTY = s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!s t x. s DIFF (INSERT x t) = (s DELETE x) DIFF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_MEMBER = |- !t s x. x IN (s DIFF t) = x IN s /\ ~x IN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SET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!s. EMPTY SUBSET s = T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!x s t. (INSERT x s) SUBSET t = x IN t /\ s SUBSET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T_MEMBER = |- !s t. s SUBSET t = (!y. y IN s ==&gt; y IN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T_UNION = |- !s t. s SUBSET (s UNION t) /\ t SUBSET (s UNION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SET_INTERSECT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!s t. (s INTERSECT t) SUBSET s /\ (s INTERSECT t) SUBSE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T_DELETE = |- !s x. ~(s = EMPTY) ==&gt; (s DELETE x) SUBSE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T_UNION_ABSORPTION = |- !s t. s SUBSET t = (s UNION t =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T_INTERSECT_ABSORPTION = |- !s t. s SUBSET t = (s INTERSECT t =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SET_TRANS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!s1 s2 s3. s1 SUBSET s2 /\ s2 SUBSET s3 ==&gt; s1 SUBSET s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T_ANTISYM = |- !s t. s SUBSET t /\ t SUBSET s ==&gt; (s =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T_REFL = |- !s. s SUBSE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UBSET = |- !s t. s PSUBSET t = s SUBSET t /\ ~(s =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SUBSET_TRANS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!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PSUBSET t = (!x. x IN s ==&gt; x IN t) /\ (?y. y IN t /\ ~y IN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UBSET_REFL = |- !s. ~s PSUBSE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UBSET_REST = |- !s. ~(s = EMPTY) ==&gt; (REST s) PSUBSE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K_SET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!f. MK_SET EMPTY f = EMPTY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!x 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K_SET(INSERT x s)f = (f x =&gt; INSERT x(MK_SET s f) | MK_SET s f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_SET_MEMBER = |- !s x. x IN (MK_SET s f) = x IN s /\ f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_SET_TRUE = |- !s. MK_SET s(\x. T) =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_SET_FALSE = |- !s. MK_SET s(\x. F) =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_SET_INTERSECT = |- !s t. s INTERSECT t = MK_SET s(\x. x IN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_SET_DELETE = |- !s y. s DELETE y = MK_SET s(\x. ~(x = 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_SET_DIFF = |- !t s. s DIFF t = MK_SET s(\x. ~x IN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K_SET_OR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!s f g. MK_SET s(\x. f x \/ g x) = (MK_SET s f) UNION (MK_SET s 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K_SET_AN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!s f 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SET s(\x. f x /\ g x) = (MK_SET s f) INTERSECT (MK_SET s 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 = |- !s. SING s = (?x. s = INSERT x EMP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_CHOICE = |- !x. CHOICE(INSERT x EMPTY) =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_REST = |- !s. SING s = ~(s = EMPTY) /\ (REST s = EMP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he cardinality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theorem CARD is prov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ml composed by Philippe Leveille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R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CARD EMPTY = 0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!x s. CARD(INSERT x s) = (x IN s =&gt; CARD s | (CARD s) +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_EQ_0 = |- !s. (CARD s = 0) ==&gt; (s = EMP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_ABSORPTION = |- !s x. x IN s ==&gt; (CARD(INSERT x s) = CARD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RD_INTERSECT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!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RD(s INTERSECT t)) &lt;= (CARD s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RD(s INTERSECT t)) &lt;= (CARD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RD_UNION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!s t. (CARD(s UNION t)) + (CARD(s INTERSECT t)) = (CARD s) + (CARD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_SUBSET = |- !s t. s SUBSET t ==&gt; (CARD s) &lt;= (CARD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_PSUBSET = |- !s t. s PSUBSET t ==&gt; (CARD s) &lt; (CARD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_CARD = |- !s. SING s = (CARD s = 1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