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61390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77390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53338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29642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720646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825522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625878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79248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783507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10615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6116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