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4168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18166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0919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203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7748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96009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5736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78611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10815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4865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88454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