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3767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6068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8576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59343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96238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3119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2910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6797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795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71474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33269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