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63305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10086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97406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99610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092967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25488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971649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60451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48800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87540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297742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