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3918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212401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04664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424014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50672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50011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609611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405212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481512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937658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443370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