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6353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93226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62137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83467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25678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72115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87113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74843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33891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3243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39131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