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69121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91094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38201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10629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857083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33343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07251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24582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02484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56712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21021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