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970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1261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714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223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