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32539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7909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76960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159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