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08666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59868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512191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26262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