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6945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13139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385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59047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