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71331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72698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28565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46337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