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41542455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57548883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66236128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97688299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