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726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8581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5471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21441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