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823263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895962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082554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888962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