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8997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324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0524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3616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