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43311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15140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98681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31048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