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00075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71947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456423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53032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