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4494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4320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6796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1606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