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2859901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803125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8745271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7383169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