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514451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514451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514451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514451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514451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514451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51445185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514451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514451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51445185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514451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514451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514451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5144518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5144518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5144518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5144518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5144518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5144518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5144518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5144518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5144518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51445185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5144518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5144518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5144518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5144518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5144518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5144518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5144518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5144518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5144518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5144518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5144518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5144518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5144518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5144518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5144518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5144518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