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89642141"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309685536"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706011487"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780635496"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