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72823685"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890439132"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805285555"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687854745"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