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 \page primarycontrols_code Code generated by the cod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, as an example the header file for the PrimaryControls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 generated by the code generator for DUE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PrimaryControls.h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with implementation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PrimaryControls.c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is code is generated from a compact represent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Controls.dco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PrimaryControls.d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