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-*-c++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bugs Ope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aption&gt; Known bugs &lt;/ca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h&gt;Date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h&gt;Description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h&gt;Workaround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April 2018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SIGALRM signal not caught on SLED 12.1, program ends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c mode 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Use sync mode 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