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c++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plotting Plotting with WebSock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2020, DUECA has a module for WebSocket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ca::websock::WebSocketsServer. This modul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data communication between DUECA and web applic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pplications, for example by using the Python Web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Communication is through JSON encoded messag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exchange in the very first message on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use of this module is to generate live pl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UECA channel data. To this end, a web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hat can be served by the same WebSocket module.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enables you to have a view of your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web browser, configure plots that use your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se plots in your browser. Since normally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set of plots for a certain experiment or si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tore the data connection and plot configur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for later re-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is still a bit rough around the edg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for improvement will b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plotting_setup Setting up the dat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channel information over a WebSocket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nable the websocket module (--websock to the D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n the main Makefile), and configure which channel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xported. The example given here is with pyth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ods.appe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ca.Mod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eb-sockets-server", "", admin_priority).para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'info', ("mydata", "MyData://PHLAB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'write-and-read', ("plotconfi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ConfigFileRequest://duec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ConfigFileData://dueca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'http-port', 8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'document-root', '/usr/share/dplotter/dist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info' configurations define endpoints that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hannels. The 'write-and-read' endpoint is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rieving configuration files. A module in the "dueca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these file actions, add that to the DUECA_mods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CA_mods.append(dueca.Module("config-storage", "", admin_prior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, you can start up a browser, and connect to a running DUECA process, on port 8000. That will open a page with four ta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fo. For indicating which endpoints/channels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a. Each configured channel may have one or multipl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which entries you want to read, and optionally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ots. Create plo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. Save or loa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ots have controls to run, pause, pause&amp;clear,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. Only one plot can be edited at a time. Whe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, lines can be added to the plot on the data page,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with the line button, and then drag variables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o the x or y field. If you drag the channel's tic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verted to time with DUECA's current time gran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n option to control the lines in the plo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-control channel; this channel has a variable that is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, 1 for run, 2 for clearing; drag the runcontrol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et field; this allows for programmatic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s, for example starting a new line when a new run is m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r can be used to clea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ndard module, "PlotRunControl/plot-run-control"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to start plots in Advance, and stop and clea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in Hold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