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appdevel Application development with dueca-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developing and porting an application, ther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ee layout for application and a script that helps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intro Version control and the "dueca-project"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arly years" of dueca, and especiall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the SIMONA Research Simulator (SRS), it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in version control and deployment of an appl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hines, and in different environments, is an ess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 environment of 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difficulties, a script has been developed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velopers on DUECA -- you -- use version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ersion control, and what can it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systems record and track all the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 A version control system stores a "master cop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are working on in a "repository". The copy in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ftware, and its complete history. At each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on a program, and decide to "save" you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, the version control system will update its cop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remember the old copy, and if ever you ne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 can do so by supplying the version control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a version number for the ol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a version control system directly, but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shes on my (and others') wish list for development of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asy re-use of developed modules, for example standar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, SRS control loading, motion filtering and lim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icker deployment on platforms such as the SRS and the HMI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icker and easier generation o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asy continued development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Before, if you adapted something of a si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S, you had to make sure that the changes were cop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aster copy"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re uniform way of setting up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at done, I wrote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ca-project". This script enables you to quickly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e the version control system for as much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t helps in quickly setting up an environment to run DUE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. The examples given in the following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e Control and Simulation server for CV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VS server you can adapt the examples to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duecaproject What can you do with dueca-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dueca-project needs something from you, nam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re the repository with sources is locat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eca.tudelft.nl as an example (this is the due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 the Control and Simulation division). You ne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S" root, a directory on the dueca.tudelft.nl that contains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 Type in (in bash)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PPS_CVSROOT=:ext:john@dueca.tudelft.nl:/data/dueca-apps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that "john" is your user name (neti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tudelft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you are us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ata/dueca-apps/CVS". This directory is used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ork, and you will be able to deploy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is directory on the laboratory facilities.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play or practice a little, it is bett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pository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PPS_CVSROOT=/home/john/My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APPS_CVSROOT points to a directory in you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n most TU Delft computers this is actually a sha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ccess to it from all computers. To be abl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rst create and populate this cvs repositor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ycv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borrow or copy modules from the common cvs reposi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.tudelft.nl server. The joystick module is ther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location of this repositories, and any other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that you might look in to borrow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PPS_CVSEXTRAROOT=:ext:john@dueca.tudelft.nl:/home/dueca-apps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use your own username on the dueca.tudelft.nl, bu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. Talk to the administrator for the dueca.tudelft.n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to this directory. It is also possible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ditional CVS repository, by separating them with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PPS_CVSEXTRAROO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-project script also uses your user name from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. On Linux this is already set, on QNX you have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USER=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ueca.tudelft.nl only keeps the repository for you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development work on that computer, the only time you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set your ssh keys, and possibly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repository. Note that the repository files on the dueca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/home/dueca-apps/CVS) should not be tinkered with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s for your own risk, you may break your project (bad lu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wrath and ire of others whose project you break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start a project called SuperFly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now should realise you work on your own PC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new Super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pending on your permissions, you can or cannot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f you cannot, ask one of the "dueca masters", René, André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af to make the new project and sign it over to you.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v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ow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makes a set of direct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Super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SuperFlyer/comm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SuperFlyer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SuperFlyer/run/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SuperFlyer/run/solo/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uperFlyer is the "top" directory. All piec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either parts of your application, or pie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orrows from gen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uperFlyer/SuperFlyer is the "applicatio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directories are either directories with modules o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the comm-objects directory only contain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example), and the "ru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rectory contains different directori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". A platform is an environment in which you run duec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HMI lab, or the SRS. A default platform th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"solo", this is the platform for developme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tform directory in turn contains one or mor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s (nodes) that are running in that platform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lication on the HMI lab, you have a directory HM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contains, for example, sub-directories dutmms1, dutmm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mms4 and dutmm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populates the directories with defau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file Makefile.common, in the applicatio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akefile you use when you don't have any "special wishes"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nking a specific external library) on a certain node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s a symbolic link to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file "modules".solo. Each machine needs a modules.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file, and since the script set you up for develo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o", it also made a modules.solo file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modules in the application. Among these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modules borrowed from another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odules for joysti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Makefile in the comm-objec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file "comm-objects.lst" in the comm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ach sub-directory with a module o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used by several modules (such as the communication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one of these files. It lists the communicat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pecial ones for your own modules, or generic o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you borrow, that the module in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Don't forget to list all the communication objec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cript will use this list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objects it should pull out of the CVS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file "report" in the run/solo (the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is is a file that will contain all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stories you have in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dueca.cnf and a dueca.mod file in the run/solo/sol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) directory. The dueca.cnf file is ready for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ca.mod file has to be edited and comple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links.script and a clean.script file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/solo/solo directory. The links.script file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into a script that makes symbolic links to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data directory, the clean.script file cleans ou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 README file in the run/run-data directory. The ru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hould contain all the additional data you n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, and that is specific to your simulation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riment condition definitions, tunnel-in-the-sk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ndition files, etc. Data that is meant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roject (for example the data for your visua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o modules that are meant to be borrowed)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a module directory, and the links.script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to link to the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"imported" into the versioning syst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d out" again. As they are checked out, the vers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"CVS" directory to each directory it checks out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that is used to determine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espect to the files that are in the repository.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because CVS won't know what to do when you are ask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your work with 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borrow Borrow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lying start, you might want to bring even mor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ject by borrowing a ready-made modu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 Such a module is the joystick module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ory (remember, SuperFlyer/SuperFlyer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borrow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for the module name, enter "Generic/joystick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sks you which version you want. The latest of cou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latest version, you can always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platform file. After the module name, you can add a CV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version you want to use, in this way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get the same code, also if someone else che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ot of CVS messages scroll ove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joystick is placed under the top directory. Sinc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s some communication objects, Generic/comm-objec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, and the appropriate commun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ontrols.dco, SecondaryControls.dco, PrimarySwitches.d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Switches.dco) are put in that directory. By the way,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UECA Commun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orking on platform "solo", and so the modules.solo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ed. It now contains a line listing Generic/joysti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for the joystick module. As long as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that exact same version for the joysti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you check out or export (see CVS term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ever you wanted to try a newer versio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solo file and change the version number, and do "dueca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module Making your 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e don't have enough ready made module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roject, and you want something that you can say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, don't you? So it is time to try your hand at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o to the application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new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script then ask you? Of cours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n this example we enter super-flyer, for the super-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l. (I prefer to keep the module name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ater gets in the dueca.mod schem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ow makes a directory super-flyer, with a Make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.lst file. For the rest it is empty. It also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s.sol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super-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ersion number, that means that the script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for you when you start editing,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create the new module's code, go to the super-fl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use the familiar new-modu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uper-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odule Super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SuperFlyer.hxx and SuperFlyer.cxx fi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ing system still knows nothing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fore, \em and \em don't \em forget \em this \em st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these to the versioning syste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add-source SuperFlyer.cxx SuperFlyer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for all the stuff you create/add whil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script. And don't limit yourself to source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use for running (bitmaps, configuration data etc.)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, otherwise what you develop on your desktop machin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commobjects Commun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ule communicates with other modules, and most module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hannels to send over communication objec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.lst, in each module directory, lists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ed by that specific module, and the script read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.lst files to decide what data to pu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 Say you want to send out a Display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your SuperFlyer module. To create this object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 directory of your application, and ed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favourite-editor DisplayData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dco extension for these objects, otherwise the make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heads or tails out of the stuff in the comm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ype the definition for the DisplayData objec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 DisplayData (float 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splayData object contains an array "y" with 10 element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mm-objects.lst file in the super-fl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one in the comm-objects directo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er/comm-objects/DisplayData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pplication name, SuperFlyer, must be includ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the version system that you ad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add-source DisplayData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SuperFlyer also needs the communication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joystick module, also add these to the super-flyer/comm-object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comm-objects/PrimaryControls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comm-objects/SecondaryControls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comm-objects/PrimarySwitches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comm-objects/SecondarySwitches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unication objects that you borrow fro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which revision (cvs tag) that you want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works the same as for the modules that you borr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ject, by specifying a revision, you ar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-objects directory is treated in a special 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modules are exported or checked out from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In the comm-objects directories, only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or check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mm-object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.dco files listed in the comm-objects.ls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other stuff will not be checked out, so do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but .dco files to this directory. Note tha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.dco files in the repository, but if your modules don't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list them in the comm-objects.lst file), they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pseudomodule Pseud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-objects directory does not produce a DUECA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de that will be used by other modules. This can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module. If you have other objects to share among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psuedo-module to DUECA, using the normal dueca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odule command. Optionally you can remove the default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.lst files (with dueca-project remove) that the scr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, if you don't want to put program source but only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modu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de that you use in several modules, do not put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module directories, but put that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module. You never know who in the future will need th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y will need also the module that ha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use an include pat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INCLUDES= -I../../MyProject/Sha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eople can also borrow the modules and the pseudo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deploy Running o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want to run on another platform, say the HMI lab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before walking over you might want to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is up-to-date, so from the applic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ertain all changes in your code are pu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 Then you walk over to the lab, and "check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n one of the machines you are going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sk you which project you want to check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he lates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cript will re-create the project directories as you h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desktop machine. Go into the application directory,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new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platform, e.g. HMILab. In the run directory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lo directory, you now also have an HMILa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node (computer)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new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sk you a whole host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ame for the computer that runs the node (e.g. dutmm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ame for the platform. In this case HMI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umber of nodes in this platform. Fill in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for the simulation, e.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de number for this machine. Give the node 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mms1 is used for experiment control, this must be node 0, 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d/communication order number. Order in the send cycle. You de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of OS, l=Linux, q=QNX. Enter an l or q to indicat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ng system running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unication choice, none, i='ip', s='scramnet. The HMI la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communication, so enter i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raphic interface, "none", "gtk" or "glut". On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uter you need gtk as windowing system, so enter g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at information, the script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, dutmms1 in this case, and puts a dueca.cn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mod file there. The dueca.cnf file is tail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entered above. For the dueca.mod fil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o copy and edit the file you had for "solo", than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. You might also have to edit the links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 the proper links for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odules.dutmms1 file to include all the modules you n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mm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ave your changes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scary. Tell the versioning system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terested in edit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stuff (if you don't trust this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lk over to the next machine (or do a remote log-in)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here. Remember to com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ll this, you end up with nothing on the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repository. Check out the source on all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, and then try to ru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editmultiple Editing on multi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everything should be perfect in one go. In prac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dom the case, and you might have to make some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data, before everything runs smoothly on the lab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here is to update and commit frequently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editing on another machine, run "dueca-project updat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the application directory (and below) will b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ges you made elsewhere and committed to the reposi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After having edited and before switching to an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dueca-project commit". Note that extra commits or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, but forgetting it can get you in a (small, cleanable) 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VS decides that the changes you made on several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each other, and that it is up to you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specialize Specialization for a specif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usually when working with dedicated IO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uters, such as a computer for control loadin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some more "control" over the compil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ink with specific libraries to access the IO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ecific header files, files that you do not ne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computers. In that case there are two spo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application directory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chine, where for machine you fill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puter you are running on. At a check-out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ll be made to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a directory with a module, you can als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chine. If the makefile in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h a Makefile.machine, it will automatical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the "plain" 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o not forget to add the new makefiles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 running dueca-project add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report Gener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runs at long last, don't forget to celebr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report. Make really, really sure that all your source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run a "dueca-project update" and a "dueca-project commi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. Then try your software again. If everything work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-projec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the questions, the script will assing a "ta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the repository, and write a piec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Lab/report file. The tag can be used to retrieve the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the test with from the repository. This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go back to a version that is known to work, 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changed between the "version that used to wor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that 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ends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rrowing a module, if you intend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dapt it to your own purposes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ca-project copy-module". The module directory ends up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ory, and you can edit and use it as if it w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out running a report you can tag the source in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. You might want to do this because you are ab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the application, and you want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on-to-be-old version. Use "dueca-project tag-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cvs Making it easier to use the vers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ynchronise with the repository, CVS will use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sh) login to the repository. To be alowed to do tha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assword, and I can imagine you get tire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over and over again. If you use a public +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you won't have to enter your password each time. Th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nerate a public and secret key pair, by running ssh-ke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-keygen -t 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upply a password when ssh-keygen as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supply your password for the dueca.tudelft.nl onl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Once to copy your public key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.ssh/id_dsa.pub dueca.tudelft.n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t and double do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lo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dueca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ueca.tudelft.nl, create a .ssh directory, give i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make a file with "authorized keys", and g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.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700 .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i id_dsa.pub .ssh/authorized_ke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600 .ssh/authorized_ke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. If now you try to log in again with ssh,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your secret key. That does not seem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sk an agent to remember your secrets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(no x, single terminal, for example if you remotely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sh-agen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asked for the "passphrase", the sam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generating the key. From now on you can s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tudelft.nl and use the dueca-project script withou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nux installations, when using the X-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is "ssh-agent" started. In that case, onc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do ssh-add. All windows now give you access to secur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makes your work easier is using your .bas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pply the DAPPS_CVSROOT. Simply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PPS_CVSROOT=:ext:john@dueca.tudelft.nl:/home/dueca-apps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bash_profile, and each time you login to your compu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and ready for use by the dueca-proj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devel_commands The dueca-pro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eca-project without arguments, and it will give you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