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time DUECA time, triggering an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more in-depth and integral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ime in DUECA. (it is still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_tagging Time tag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ECA, all data that is sent over DUECA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ged. When specifying an entry in a chann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WriteToken, the module that creates the entry def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s time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using Channel::Continuous in the creation of the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 representation of a continously changing valu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gital computer simulation, data has to be sampled, and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data cannot be represented. In most cases, the samp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constant over a specific time interval. This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ime validity for the data is supplied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used when creating a DataWriter on the token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riter&lt;MyData&gt; w(my_token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s must start at some integer simulation tick t1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simulation tick t2. Its validity span is defined as @f$[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&gt;@f$, that is, the time t2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Typically, the next time the data is written, a new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at connects to the previous interval, so the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2, and ends at some later time t3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intervals are all the same, however DUECA ca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ta in channels that are written with unequal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. The intervals for the data do have to connect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DUECA will complain about jumps in time. The only time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 is when modules stop running and lat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is type of data with connecting interval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eam data, if the channel is written (i.e., we are no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in time where the simulation does not run), ther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defined for each time point, intervals can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way of defining data is by using the Channel::Ev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nelWriteToken construction. This type of data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events in time, with the events not having a durati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only defined by a single discrete time stamp. The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e events written in a channel for the same time stam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for example can be regarded as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_activity Time validi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imulation in DUECA, you should create an Activit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for it to be scheduled by DUECA. The most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bject is the CallbackActivity, which is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bject for calling one of your module's metho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always called with a time specific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time specification in this case determine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logical time) for which the activity is calle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and cases, this model time is a time span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s for specifying the time for channel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cation passed to your method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consistent time set of data matching tha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_wallclock Wall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real-time simulation, "wall clock ti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relates to the real-time of the outside worl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r simulation must keep pace with that real elapsed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, you can specify that activities are connected to the wal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creating a clock object for the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::AperiodicAlarm, which gives off a single "shot" of activ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::PeriodicAlarm, which gives off regular tim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connecting a simulation to the wall clock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activities that interact with the world's input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witches, etc. ) be triggered on a PeriodicAla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activities that interact with the outp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iggered on a Periodic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input activities to a PeriodicAlarm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enerated at the specified time and interval. Sinc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(and usually can) synchronize the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this ensures that input devices are samp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ng calculation steps (model updates, control) 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iggered on the availability of the data&lt;/em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sampling activities. A programmer cannot and need no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which computer these activiti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ime_example Example case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xplanation a little more concrete, assum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n four computers, the foot pedal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, the steering wheel input to computer W, the mo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M, and the visuals to compute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we might have seven modules, a PedalsIO module for the ped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elIO module for the steering wheel, a CarSim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 OutsideVisual module for the visual, a Motio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filter the motion, a MotionIO module to apply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, and a Logger module to record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ules, the PedalsIO and WheelIO need to be time-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Periodic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motion system is a critical activity,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motion system should be carefully handled.  A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tion data arrives too late might drive the system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if the harware continues with a given velocity set-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stop with high accelerations, if the hardware tries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sition. Especially when developing, it is all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g that would delay the delivery of data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between inputs and motion. MotionIO should thus &lt;em&gt; also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time, check that its data is present, and if not,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dow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visual system is somewhat less critical. A simpl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ight simply trigger on the incoming data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image, but we will discus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ime_triggerandschedule Triggering and schedul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de in DUECA needs to react to "something", either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r data becoming available in a channel, a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allback object, which enables calling of one of your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"Activity" needs to be created. When using dueca-modu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emplate code for a module, by default a modu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created. The activity uses the callback objec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to call when the activity is scheduled, and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know in which priority and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iggering conditions need to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riggering can for example be on an AperiodicAl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arm, for time-based triggering, or on channe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These all act as triggers, and triggers can als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Activity must be switched on, for the trigger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effect. Of course, the Activity can also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riggering as providing a time base for an activi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eriodicAlarm with its start and period defined by (0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ime spans of @f$[0, 20&gt;@f$, @f$[20, 40&gt;@f$, etc.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t the times when the wall clock passes 0, 20, 40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iggering conditions are met, &lt;em&gt;and&lt;/em&gt; th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the activity will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runs by default multi-threaded, and each thread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) operating system thread priority. Each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d" by an Activity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eans that the Activity is put on the to-do lis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Managers, together with the time or time spa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iggering process. Which ActivityManager that is,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oritySpec given when the Activity was created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PrioritySpec indicates the ActivityManager. Her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-priority ActivityManager (one tha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), and the highest selectable priorit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dueca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lement in the PrioritySpec is the order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mportance of the Activity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same priority. The higher the ord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Activity, and the earlier it will be schedul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ime of the time specification for which the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s also considered. To move ahead of an other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.g. 10 tick values earlier, the order of the Priority spe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*100 = 1000 higher than the order of the oth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heduled, the activities in an ActivityManager's to-do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one-by-one,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ime_combining Combining tr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notable features of DUECA is that it implement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riggering. Most commonly, "and" logic is required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aiting on the data availability on two channels, you can simply specify that the triggering is a combination of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activity.setTrigger(channel_a &amp;&amp; channel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dueca::TriggerAnd object is created under the hood he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&amp; operator); you can also choose to explicitly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t will look at time intervals produced on channel_a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_b, and schedule the activity when these overlap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on one of the channels is delayed, trigg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also be held up, but the information o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n both channels is still remembered and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"or" combination of triggering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eldom found to be of use, and I will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