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957288824"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710763300"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98429055"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911439177"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2037318353"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