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773907682"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395968238"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390973901"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824378325"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088629857"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1997493658"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493069688"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1731546873"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756907705"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1656264171"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894004518"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498023477"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288840834"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701693503"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150899202"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1407629936"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1162806796"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79697886"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260874281"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506984034"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840384323"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482943162"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563063687"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885809214"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663560384"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1487292154"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919605807"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577236698"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1009340699"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880664646"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1562779429"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2126625444"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1990335666"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