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559605154"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357655873"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277641476"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785473015"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273662393"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545155079"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38029885"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028073602"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2116519063"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873198062"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289254292"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44744149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2069691454"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597335473"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767510319"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228571254"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715784457"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768752407"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80330393"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930854459"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533066151"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987764831"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735867941"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820948794"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697891541"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693158485"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86119018"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828506748"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32835560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2063944203"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080325401"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407572865"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2099275042"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235997357"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794339113"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941785177"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554373307"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422121243"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