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545875754"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936770863"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142434219"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812708230"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252326325"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215315109"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873957942"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1583352233"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1387232132"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