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1835048771"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808205782"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1961545614"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396438156"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61546951"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1645053810"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1282384985"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1981079620"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996907617"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1175791859"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