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441660168"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5757537"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429789539"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90479872"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862824905"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49693194"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1399224772"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1162625571"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698070632"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1349458813"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140274642"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1176630537"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136252743"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973634215"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1462042721"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282754813"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1042346375"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422969854"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1475609547"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1116736306"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449559880"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638206609"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543031388"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1358820881"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950335269"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368948105"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2053622300"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706713825"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946646919"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1493739939"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1077369261"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287952881"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1010621426"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1884907086"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31670567"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1001058304"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2138293894"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1456558693"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1462539830"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1653595718"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923905081"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