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1904383241"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953864721"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220047191"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189450748"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1439482694"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