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1271816396"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625947499"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528836351"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