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877814890"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985286171"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900662180"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211952514"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424517466"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194399102"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877182608"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545788712"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608941195"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