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052129177"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862942238"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58565814"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611547557"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434994699"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214337173"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917892726"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626369024"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349267075"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604874262"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654146904"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002005498"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481780519"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228857803"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916761767"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093599657"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98263847"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345146899"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783910179"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785361477"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083904904"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486834003"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519455809"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69311514"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643393342"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451099325"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314036185"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807572164"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210909485"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252497227"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392480509"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637916557"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663490736"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