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LPC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 \- do linear predictive cod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_a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lpc analysis o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ound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alyses a soundfile to find the values of an all-po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consitute its waveform when fed an excit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: Verbose mode, for those who love to see all those fra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_anal_file  : Defaults to soundfile with .la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where the lpc anaysis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poles  : Defaults to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les to use (limit is 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ize  : Defaults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amples per fr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kip  :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econds into the soundfile to skip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 : Defaults to (file_duration - insk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econds of the soundfile to analy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programs were written by Kenneth Steiglitz. 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ky ported it to UNIX for use in CMIX.  R. Reid cleaned up and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resulting in the version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 can be caused by the interpolation method between fram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is not mathematically 'legal' and we only get away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the analysis process we overlap frames by 50% as we go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me consists of 50% of the spectrum of its right and left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ynthesize something with a significantly slowed down frame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ogus coefficients sometimes blow up.  Sometimes they bl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arginal conditions as well.  The programs patchframe and du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o help work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track, lpcstuff, lpc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houl, J. "Linear Predication, a Tutorial Review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oceedings of IEEE, 63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ky, Paul, and Steiglitz, Kenneth. "Synthesis of Timbral Famil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ed Linear Predi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mputer Music Journal, 5(3)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Charles, and Jerse, Thomas.  "Computer 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hirmer Books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ky, Paul. "Six Fantasies on a Poem by Thomas Camp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RI Records (CRI SD456)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lpc analysis of the file "text", and a pitch analysi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oing", you woul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p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leave the file text.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track -l 200 -h 800 mo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leave the file mooing.pch, and tell you it's last fram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 prompt for the lpcanal and the pitchanal and pla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pcanal file, which is now suitable to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statement in a cmix program that will use lpc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pcplay, which se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