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271895918"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1271148804"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420726180"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465916908"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950721294"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2116183609"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276032171"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596844127"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