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294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202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131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83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