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8536775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9741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9148080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8776170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