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001009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035743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410469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477144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