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86561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06619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70498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493403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