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3658056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2047482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0652422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5631193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